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76051460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92086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1563872180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82655963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922263454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1742550626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